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ind w:left="8080" w:firstLine="434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  <w:tab w:val="right" w:pos="9354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  <w:tab w:val="right" w:pos="935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ВОМАЙСЬКА  МІСЬКА  РАДА                      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ОЛАЇВСЬКОЇ ОБЛАСТІ</w:t>
      </w:r>
    </w:p>
    <w:p>
      <w:pPr>
        <w:pStyle w:val="Header"/>
        <w:tabs>
          <w:tab w:val="left" w:pos="708" w:leader="none"/>
          <w:tab w:val="left" w:pos="1635" w:leader="none"/>
          <w:tab w:val="center" w:pos="4153" w:leader="none"/>
          <w:tab w:val="right" w:pos="8306" w:leader="none"/>
        </w:tabs>
        <w:ind w:firstLine="567"/>
        <w:jc w:val="center"/>
        <w:rPr/>
      </w:pPr>
      <w:r>
        <w:rPr>
          <w:sz w:val="28"/>
          <w:szCs w:val="28"/>
        </w:rPr>
        <w:t xml:space="preserve">90  СЕСІЯ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 СКЛИКАННЯ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  І  Ш  Е  Н  Н  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12.2025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, розглянувши заяву гр. Білокаменцев С.М. від 18.11.2025                 № 1749/3.13.2-25 стосовно надання дозволу на виготовлення проекту  землеустрою щодо відведення земельної ділянки в користування на умовах оренди для сінокосіння і випасання худоби по вул. Павла Попович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Не надавати дозвіл громадянину Білокаменцев Сергій Миколайович на розроблення проекту землеустрою щодо відведення в користування на умовах оренди земельної ділянки орієнтовною площею 1,2 га для сінокосіння і випасання худоби (код цільового призначення землі - 01.08) по вул. Павла Поповича, біля земельної ділянки з кадастровим номером 4825400000:03:000:0430, м. Первомайськ, Миколаївська область, із земель не наданих у власність чи користува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ої ділянки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dmin</cp:lastModifiedBy>
  <cp:lastPrinted>2025-12-25T13:38:00Z</cp:lastPrinted>
  <dcterms:modified xsi:type="dcterms:W3CDTF">2025-12-25T11:38:00Z</dcterms:modified>
  <cp:revision>931</cp:revision>
  <dc:subject/>
  <dc:title/>
</cp:coreProperties>
</file>